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แผนการจัดการเรียนรู้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สาร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ู้พื้นฐาน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วิชา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งคมศึกษ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ูรณาการเนื้อหาเรียนร่วมทุกระดับ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ผนการจัดการเรียนรู้เรื่อง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ูมิศาสตร์กายภาพ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่วโมง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อนวันที่ ………เดือน   ………………</w:t>
      </w:r>
      <w:r>
        <w:rPr>
          <w:rFonts w:cs="Angsana New" w:ascii="Angsana New" w:hAnsi="Angsana New"/>
          <w:b/>
          <w:bCs/>
          <w:sz w:val="32"/>
          <w:szCs w:val="32"/>
        </w:rPr>
        <w:t>.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.........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คเรียนที่ …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ีการศึกษา  ………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ดับ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sz w:val="32"/>
          <w:sz w:val="32"/>
          <w:szCs w:val="32"/>
        </w:rPr>
        <w:t>มีความรู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วามเข้าใ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ระหนักเกี่ยวกับภูมิศาสตร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ระวัติศาสตร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ศรษฐศาสตร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เมืองการปกครองในโลกและนำมาปรับใช้ในการดำ</w:t>
      </w:r>
      <w:r>
        <w:rPr>
          <w:rFonts w:ascii="Angsana New" w:hAnsi="Angsana New"/>
          <w:sz w:val="32"/>
          <w:sz w:val="32"/>
          <w:szCs w:val="32"/>
        </w:rPr>
        <w:t xml:space="preserve">เนินชีวิตเพื่อความมั่นคงของชาติ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ความรู้ ความเข้าใจ เกี่ยวกับสภาพทางภูมิศาสตร์กายภาพของประเทศไทยกับทวีปต่างๆ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Angsana New" w:ascii="Angsana New" w:hAnsi="Angsana New"/>
          <w:spacing w:val="20"/>
          <w:sz w:val="32"/>
          <w:szCs w:val="32"/>
        </w:rPr>
        <w:t xml:space="preserve"> </w:t>
      </w:r>
      <w:r>
        <w:rPr>
          <w:rFonts w:ascii="Angsana New" w:hAnsi="Angsana New"/>
          <w:spacing w:val="20"/>
          <w:sz w:val="32"/>
          <w:sz w:val="32"/>
          <w:szCs w:val="32"/>
        </w:rPr>
        <w:t>เปรียบเทียบสภาพภูมิศาสตร์กายภาพของประเทศไทยกับทวีปต่างๆ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 xml:space="preserve">มีความรู้ ความเข้าใจ ในปรากฏการณ์ทางธรรมชาติที่เกิดขึ้นในโลก 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ทักษะการใช้เครื่องมือทางภูมิศาสตร์ที่สำคัญๆ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>รู้วิธีป้องกันตนเองให้ปลอดภัยเมื่อเกิดภัยจากปรากฏการณ์ธรรมชาติ</w:t>
      </w:r>
    </w:p>
    <w:p>
      <w:pPr>
        <w:pStyle w:val="Normal"/>
        <w:autoSpaceDE w:val="false"/>
        <w:spacing w:before="0" w:after="0"/>
        <w:ind w:firstLine="720"/>
        <w:contextualSpacing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 </w:t>
      </w:r>
      <w:r>
        <w:rPr>
          <w:rFonts w:ascii="Angsana New" w:hAnsi="Angsana New"/>
          <w:sz w:val="32"/>
          <w:sz w:val="32"/>
          <w:szCs w:val="32"/>
        </w:rPr>
        <w:t>สามารถวิเคราะห์ แนวโน้ม และวิกฤตสิ่งแวดล้อมที่เกิดจากการกระทำของมนุษย์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. </w:t>
      </w:r>
      <w:r>
        <w:rPr>
          <w:rFonts w:ascii="Angsana New" w:hAnsi="Angsana New"/>
          <w:sz w:val="32"/>
          <w:sz w:val="32"/>
          <w:szCs w:val="32"/>
        </w:rPr>
        <w:t>มีความรู้ ความเข้าใจในการใช้นวัตกรรม และเทคโนโลยีด้านสิ่งแวดล้อมเพื่อพัฒนาทรัพยากรธรรมชาติและสิ่งแวดล้อมที่ยั่งยื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ภาพภูมิศาสตร์</w:t>
      </w:r>
      <w:r>
        <w:rPr>
          <w:rFonts w:ascii="Angsana New" w:hAnsi="Angsana New"/>
          <w:sz w:val="32"/>
          <w:sz w:val="32"/>
          <w:szCs w:val="32"/>
        </w:rPr>
        <w:t>กายภาพ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ประเทศ</w:t>
      </w:r>
      <w:r>
        <w:rPr>
          <w:rFonts w:ascii="Angsana New" w:hAnsi="Angsana New"/>
          <w:sz w:val="32"/>
          <w:sz w:val="32"/>
          <w:szCs w:val="32"/>
        </w:rPr>
        <w:t xml:space="preserve">ต่างๆ </w:t>
      </w:r>
      <w:r>
        <w:rPr>
          <w:rFonts w:ascii="Angsana New" w:hAnsi="Angsana New"/>
          <w:sz w:val="32"/>
          <w:sz w:val="32"/>
          <w:szCs w:val="32"/>
        </w:rPr>
        <w:t>ในทวีปยุโรป ทวีปออสเตรเลีย ทวีปแอฟริกา ทวีปอเมริกา และปรากฏการณ์ทางธรรมชาติที่สำคัญๆ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ักศึกษามีความรู้ ความเข้าใจ เกี่ยวกับสภาพทางภูมิศาสตร์กายภาพของประเทศไทยกับทวีปต่างๆได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นักศึกษาสามารถ</w:t>
      </w:r>
      <w:r>
        <w:rPr>
          <w:rFonts w:ascii="Angsana New" w:hAnsi="Angsana New"/>
          <w:spacing w:val="20"/>
          <w:sz w:val="32"/>
          <w:sz w:val="32"/>
          <w:szCs w:val="32"/>
        </w:rPr>
        <w:t>เปรียบเทียบสภาพภูมิศาสตร์กายภาพของประเทศไทยกับทวีปต่างๆ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 xml:space="preserve">นักศึกษาสามารถอธิบายถึงปรากฏการณ์ทางธรรมชาติที่เกิดขึ้นในโลกได้ 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ักศึกษาสามารถใช้เครื่องมือทางภูมิศาสตร์ที่สำคัญๆได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>นักศึกษาสามารถบอกวิธีป้องกันตนเองให้ปลอดภัยเมื่อเกิดภัยจากปรากฏการณ์ธรรมชาติได้</w:t>
      </w:r>
    </w:p>
    <w:p>
      <w:pPr>
        <w:pStyle w:val="Normal"/>
        <w:autoSpaceDE w:val="false"/>
        <w:spacing w:before="0" w:after="0"/>
        <w:ind w:firstLine="720"/>
        <w:contextualSpacing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ascii="Angsana New" w:hAnsi="Angsana New"/>
          <w:sz w:val="32"/>
          <w:sz w:val="32"/>
          <w:szCs w:val="32"/>
        </w:rPr>
        <w:t>นักศึกษาสามารถวิเคราะห์ แนวโน้ม และวิกฤตสิ่งแวดล้อมที่เกิดจากการกระทำของมนุษย์ได้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. </w:t>
      </w:r>
      <w:r>
        <w:rPr>
          <w:rFonts w:ascii="Angsana New" w:hAnsi="Angsana New"/>
          <w:sz w:val="32"/>
          <w:sz w:val="32"/>
          <w:szCs w:val="32"/>
        </w:rPr>
        <w:t>นักศึกษามีความรู้ ความเข้าใจในการใช้นวัตกรรม และเทคโนโลยีด้านสิ่งแวดล้อมเพื่อพัฒนาทรัพยากรธรรมชาติและสิ่งแวดล้อมที่ยั่งยืน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สภาพภูมิศาสตร์กายภาพของประเทศไทยกับทวีปเอเชีย  ทวีปยุโรป  ทวีปออสเตรเลีย               ทวีปแอฟริกา ทวีปอเมริกา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สาเหตุและลักษณะการเกิดปรากฏการณ์ทางธรรมชาติที่สำคัญๆ รวมทั้งการป้องกันอันตรายเมื่อเกิด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พายุชนิดต่างๆ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น้ำท่ว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แผ่นดินไหว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ภูเขาไฟระเบิด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ภาวะโลกร้อน  </w:t>
      </w:r>
    </w:p>
    <w:p>
      <w:pPr>
        <w:pStyle w:val="Normal"/>
        <w:ind w:left="376" w:firstLine="34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ปรากฏการณ์ เรือนกระจก</w:t>
      </w:r>
    </w:p>
    <w:p>
      <w:pPr>
        <w:pStyle w:val="Normal"/>
        <w:ind w:left="376" w:firstLine="34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อื่นๆ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วิธีใช้เครื่องมือทางภูมิศาสตร์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แผนที่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ลูกโลก</w:t>
      </w:r>
    </w:p>
    <w:p>
      <w:pPr>
        <w:pStyle w:val="Normal"/>
        <w:ind w:left="33" w:firstLine="68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cs="Angsana New" w:ascii="Angsana New" w:hAnsi="Angsana New"/>
          <w:sz w:val="32"/>
          <w:szCs w:val="32"/>
        </w:rPr>
        <w:t>Website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ind w:left="33" w:firstLine="68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วิธีป้องกันตนเองจากภัยธรรมชาติ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 </w:t>
      </w:r>
      <w:r>
        <w:rPr>
          <w:rFonts w:ascii="Angsana New" w:hAnsi="Angsana New"/>
          <w:sz w:val="32"/>
          <w:sz w:val="32"/>
          <w:szCs w:val="32"/>
        </w:rPr>
        <w:t>ปัญหาการทำลายทรัพยากรธรรมชาติ และสิ่งแวดล้อ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ascii="Angsana New" w:hAnsi="Angsana New"/>
          <w:sz w:val="32"/>
          <w:sz w:val="32"/>
          <w:szCs w:val="32"/>
        </w:rPr>
        <w:t>การวิเคราะห์สาเหตุการเกิดปัญหา และสภาพการทำลายทรัพยากรธรรมชาติ และสิ่งแวดล้อมที่เกิดจากการกระทำของมนุษย์ ในสภาพปัจจุบัน และแนวโน้มในอนาคต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ป่าไม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ภูเขา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spacing w:val="-20"/>
          <w:sz w:val="32"/>
          <w:sz w:val="32"/>
          <w:szCs w:val="32"/>
        </w:rPr>
        <w:t>แม่น้ำ</w:t>
      </w:r>
      <w:r>
        <w:rPr>
          <w:rFonts w:cs="Times New Roman"/>
          <w:spacing w:val="-20"/>
          <w:sz w:val="32"/>
          <w:sz w:val="32"/>
          <w:szCs w:val="32"/>
        </w:rPr>
        <w:t xml:space="preserve"> </w:t>
      </w:r>
      <w:r>
        <w:rPr>
          <w:spacing w:val="-20"/>
          <w:sz w:val="32"/>
          <w:sz w:val="32"/>
          <w:szCs w:val="32"/>
        </w:rPr>
        <w:t>ลำคลอง</w:t>
      </w:r>
      <w:r>
        <w:rPr>
          <w:rFonts w:cs="Times New Roman"/>
          <w:spacing w:val="-20"/>
          <w:sz w:val="32"/>
          <w:sz w:val="32"/>
          <w:szCs w:val="32"/>
        </w:rPr>
        <w:t xml:space="preserve"> </w:t>
      </w:r>
      <w:r>
        <w:rPr>
          <w:spacing w:val="-20"/>
          <w:sz w:val="32"/>
          <w:sz w:val="32"/>
          <w:szCs w:val="32"/>
        </w:rPr>
        <w:t>หนอง</w:t>
      </w:r>
      <w:r>
        <w:rPr>
          <w:rFonts w:cs="Times New Roman"/>
          <w:spacing w:val="-20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0"/>
          <w:sz w:val="32"/>
          <w:sz w:val="32"/>
          <w:szCs w:val="32"/>
        </w:rPr>
        <w:t xml:space="preserve">บึง </w:t>
      </w:r>
      <w:r>
        <w:rPr>
          <w:rFonts w:ascii="Angsana New" w:hAnsi="Angsana New"/>
          <w:spacing w:val="-20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0"/>
          <w:sz w:val="32"/>
          <w:sz w:val="32"/>
          <w:szCs w:val="32"/>
        </w:rPr>
        <w:t>ทะเล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ดิน</w:t>
      </w:r>
    </w:p>
    <w:p>
      <w:pPr>
        <w:pStyle w:val="Normal"/>
        <w:ind w:firstLine="720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ัตว์ป่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ัตว์น้ำ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แร่ธาตุ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มลพิษทางอากาศ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ปรากฏการณ์เรือนกระจก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อื่นๆ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pacing w:val="-14"/>
          <w:sz w:val="32"/>
          <w:sz w:val="32"/>
          <w:szCs w:val="32"/>
        </w:rPr>
        <w:t>การป้องกันการพังทลายของดิ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การพัฒนาดินให้อุดมสมบูรณ์ เช่น การปลูกป่า การปลูกหญ้าแฝก ฯลฯ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ความเข้มแข็งของภาคประชาชนในการแก้ปัญหาการทำลายทรัพยากรธรรมชาติ และสิ่งแวดล้อม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ฝ่รู้ใฝ่เรียน</w:t>
      </w:r>
      <w:r>
        <w:rPr>
          <w:rFonts w:ascii="Angsana New" w:hAnsi="Angsana New"/>
          <w:sz w:val="32"/>
          <w:sz w:val="32"/>
          <w:szCs w:val="32"/>
        </w:rPr>
        <w:t xml:space="preserve"> ศึกษาใบความรู้ จากแบบเรียน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วินัย </w:t>
      </w:r>
      <w:r>
        <w:rPr>
          <w:rFonts w:ascii="Angsana New" w:hAnsi="Angsana New"/>
          <w:sz w:val="32"/>
          <w:sz w:val="32"/>
          <w:szCs w:val="32"/>
        </w:rPr>
        <w:t>ทำงานตามที่ครูมอบหมายได้ทันเวลา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ยัน</w:t>
      </w:r>
      <w:r>
        <w:rPr>
          <w:rFonts w:ascii="Angsana New" w:hAnsi="Angsana New"/>
          <w:sz w:val="32"/>
          <w:sz w:val="32"/>
          <w:szCs w:val="32"/>
        </w:rPr>
        <w:t xml:space="preserve"> มุ่งมั่นในการทำงาน ทำใบงาน ทำกิจกรรมกลุ่ม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สามัคคี มีน้ำใจ</w:t>
      </w:r>
      <w:r>
        <w:rPr>
          <w:rFonts w:ascii="Angsana New" w:hAnsi="Angsana New"/>
          <w:sz w:val="32"/>
          <w:sz w:val="32"/>
          <w:szCs w:val="32"/>
        </w:rPr>
        <w:t xml:space="preserve"> มีความรับผิดชอบ ช่วยเหลือกันทำกิจกรรมกลุ่ม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ิ้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งาน</w:t>
      </w:r>
    </w:p>
    <w:p>
      <w:pPr>
        <w:pStyle w:val="Normal"/>
        <w:tabs>
          <w:tab w:val="clear" w:pos="720"/>
          <w:tab w:val="left" w:pos="709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1.</w:t>
      </w:r>
      <w:r>
        <w:rPr>
          <w:rFonts w:ascii="Angsana New" w:hAnsi="Angsana New"/>
          <w:sz w:val="32"/>
          <w:sz w:val="32"/>
          <w:szCs w:val="32"/>
        </w:rPr>
        <w:t xml:space="preserve">ใบงาน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รายง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ะบวนการจัดการเรียนรู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นำเข้าสู่บทเรีย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ครูและผู้เรียนร่วมกันพูดคุยแลกเปลี่ยนประสบการณ์</w:t>
      </w:r>
      <w:r>
        <w:rPr>
          <w:rFonts w:ascii="Angsana New" w:hAnsi="Angsana New"/>
          <w:sz w:val="32"/>
          <w:sz w:val="32"/>
          <w:szCs w:val="32"/>
        </w:rPr>
        <w:t>กับภัยพิบัติทางธรรมชาติที่เกิดขึ้นในประเทศไทยและทั่วโลก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สอ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ครูและผู้เรียนร่วมกันแลกเปลี่ยนเรียนรู้เกี่ยวกับสภาพทางภูมิศาสตร์ของโลกในทวีปต่างๆ </w:t>
      </w:r>
    </w:p>
    <w:p>
      <w:pPr>
        <w:pStyle w:val="Normal"/>
        <w:ind w:left="1080" w:firstLine="360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ครูแนะนำวิธีการเรียนรู้โดยใช้เครื่องมือทางภูมิศาสตร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ผนที่ 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ูกโ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ว</w:t>
      </w:r>
      <w:r>
        <w:rPr>
          <w:rFonts w:ascii="Angsana New" w:hAnsi="Angsana New"/>
          <w:sz w:val="32"/>
          <w:sz w:val="32"/>
          <w:szCs w:val="32"/>
        </w:rPr>
        <w:t>็บ</w:t>
      </w:r>
      <w:r>
        <w:rPr>
          <w:rFonts w:ascii="Angsana New" w:hAnsi="Angsana New"/>
          <w:sz w:val="32"/>
          <w:sz w:val="32"/>
          <w:szCs w:val="32"/>
        </w:rPr>
        <w:t>ไซ</w:t>
      </w:r>
      <w:r>
        <w:rPr>
          <w:rFonts w:ascii="Angsana New" w:hAnsi="Angsana New"/>
          <w:sz w:val="32"/>
          <w:sz w:val="32"/>
          <w:szCs w:val="32"/>
        </w:rPr>
        <w:t>ต์</w:t>
      </w:r>
    </w:p>
    <w:p>
      <w:pPr>
        <w:pStyle w:val="Normal"/>
        <w:autoSpaceDE w:val="false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ครูแบ่งกลุ่มและมอบหมายให้ผู้เรียนยกตัวอย่างเหตุการณ์ภัยพิบัติทางธรรมชาติที่เกิดขึ้นในโลกพร้อมบอกสาเหตุและแนวทางแก้ไขในอนาคตและนำเสนอหน้าชั้นเรียน</w:t>
      </w:r>
    </w:p>
    <w:p>
      <w:pPr>
        <w:pStyle w:val="Normal"/>
        <w:autoSpaceDE w:val="false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ครูผู้สอนสรุปองค์ความรู้และประเด็นสำคัญจากการนำเสนอและร่วมกันแลกเปลี่ยนเรียนรู้ในเรื่องดังกล่าวเพิ่มเติม</w:t>
      </w:r>
    </w:p>
    <w:p>
      <w:pPr>
        <w:pStyle w:val="Normal"/>
        <w:autoSpaceDE w:val="false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ั้นสรุป     </w:t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รูผู้สอนสรุปเนื้อหาและเติมเต็มองค์ความรู้พร้อมมอบหมายงาน</w:t>
      </w:r>
      <w:r>
        <w:rPr>
          <w:rFonts w:ascii="Angsana New" w:hAnsi="Angsana New"/>
          <w:sz w:val="32"/>
          <w:sz w:val="32"/>
          <w:szCs w:val="32"/>
        </w:rPr>
        <w:t>ให้ไปศึกษาด้วยตนเองเพิ่มเติม</w:t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ื่อการเรียนการสอ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ความรู้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หนังสือแบบเรียน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 xml:space="preserve">กระดาษบรู๊ฟ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ปากกาเคมี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ผลประเมินผล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วัด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สังเกตพฤติกรรมระหว่างการเรียนรู้</w:t>
      </w:r>
      <w:r>
        <w:rPr>
          <w:rFonts w:ascii="Angsana New" w:hAnsi="Angsana New"/>
          <w:sz w:val="32"/>
          <w:sz w:val="32"/>
          <w:szCs w:val="32"/>
        </w:rPr>
        <w:t>และกระบวนการกลุ่ม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วัดความรู้จากการทำกิจกรรมในใบงาน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การวัดผลประเมินผล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1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ักศึกษามีผลคะแนนในการทดสอบไม่น้อย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.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มีส่วนร่วมในกิจกรรมกลุ่ม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หล่งการเรียนรู้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ืบค้นข้อมูลเพิ่มเติ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/>
          <w:sz w:val="32"/>
          <w:sz w:val="32"/>
          <w:szCs w:val="32"/>
        </w:rPr>
        <w:t>ห้องสมุดประชา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กศ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ำบ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แหล่งข้อมูลสารสนเทศ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 internet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แผนการจัดการเรียนรู้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สาร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พัฒนาสงัมคม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วิชา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งคมศึกษ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ูรณาการเนื้อหาเรียนร่วมทุกระดับ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ผนการจัดการเรียนรู้เรื่อง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วัติศาสตร์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วลา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่วโมง</w:t>
      </w:r>
    </w:p>
    <w:p>
      <w:pPr>
        <w:pStyle w:val="Normal"/>
        <w:pBdr>
          <w:bottom w:val="single" w:sz="6" w:space="0" w:color="000000"/>
        </w:pBdr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อนวันที่ ………เดือน   ………………</w:t>
      </w:r>
      <w:r>
        <w:rPr>
          <w:rFonts w:cs="Angsana New" w:ascii="Angsana New" w:hAnsi="Angsana New"/>
          <w:b/>
          <w:bCs/>
          <w:sz w:val="32"/>
          <w:szCs w:val="32"/>
        </w:rPr>
        <w:t>.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.........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คเรียนที่ …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ีการศึกษา  ………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ดับ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sz w:val="32"/>
          <w:sz w:val="32"/>
          <w:szCs w:val="32"/>
        </w:rPr>
        <w:t>มีความรู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วามเข้าใ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ระหนักเกี่ยวกับภูมิศาสตร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ระวัติศาสตร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ศรษฐศาสตร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เมืองการปกครองในโลกและนำมาปรับใช้ในการดำ</w:t>
      </w:r>
      <w:r>
        <w:rPr>
          <w:rFonts w:ascii="Angsana New" w:hAnsi="Angsana New"/>
          <w:sz w:val="32"/>
          <w:sz w:val="32"/>
          <w:szCs w:val="32"/>
        </w:rPr>
        <w:t xml:space="preserve">เนินชีวิตเพื่อความมั่นคงของชาติ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อธิบายเหตุการณ์สำคัญทางประวัติศาสตร์ของประเทศต่างๆ ในโลกได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วิเคราะห์ และเปรียบเทียบเหตุการณ์สำคัญทางประวัติศาสตร์ของแต่ละประเทศในโลก ที่มีผลกระทบต่อความเปลี่ยนแปลงของประเทศต่างๆ ในโลก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ิเคราะห์เหตุการณ์โลกปัจจุบัน และคาดคะเนเหตุการณ์ที่อาจจะเกิดขึ้นกับประเทศต่างๆในอนาคตได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ind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ารแบ่งยุคสมัยทางประวัติศาสตร์ แหล่งอารยะธรรมโลก บุคคลสำคัญของโลก เหตุการณ์สำคัญของโลกที่มีผลต่อปัจจุบ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นักศึกษาสามารถบอกและอธิบายเหตุการณ์สำคัญทางประวัติศาสตร์ของประเทศต่างๆ ในโลกได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นักศึกษาสามารถวิเคราะห์ และเปรียบเทียบเหตุการณ์สำคัญทางประวัติศาสตร์ของแต่ละประเทศในโลก ที่มีผลกระทบต่อความเปลี่ยนแปลงของประเทศต่างๆ ในโลก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ักศึกษาสามารถวิเคราะห์เหตุการณ์โลกปัจจุบัน และคาดคะเนเหตุการณ์ที่อาจจะเกิดขึ้นกับประเทศต่างๆในอนาคตได้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การแบ่งช่วงเวลา และยุคสมัยทางประวัติศาสตร์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แหล่งอารยธรรมโลก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จีน อินเดีย อียิปต์ เมโสโปเตเมีย กรีก โรมั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ประวัติชาติไทย สุโขทัย อยุธยา ธนบุรี รัตนโกสินทร์ ลักษณะการเปลี่ยนแปลงการปกครอง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pacing w:val="10"/>
          <w:sz w:val="32"/>
          <w:sz w:val="32"/>
          <w:szCs w:val="32"/>
        </w:rPr>
        <w:t>เหตุการณ์ปัจจุบันที่มีผลต่อเนื่องมาจากประวัติศาสตร์ไทย และประเทศต่างๆ ในโลกที่ส่งผลถึงอนาคต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ฝ่รู้ใฝ่เรียน</w:t>
      </w:r>
      <w:r>
        <w:rPr>
          <w:rFonts w:ascii="Angsana New" w:hAnsi="Angsana New"/>
          <w:sz w:val="32"/>
          <w:sz w:val="32"/>
          <w:szCs w:val="32"/>
        </w:rPr>
        <w:t xml:space="preserve"> ศึกษาใบความรู้ จากแบบเรียน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วินัย </w:t>
      </w:r>
      <w:r>
        <w:rPr>
          <w:rFonts w:ascii="Angsana New" w:hAnsi="Angsana New"/>
          <w:sz w:val="32"/>
          <w:sz w:val="32"/>
          <w:szCs w:val="32"/>
        </w:rPr>
        <w:t>ทำงานตามที่ครูมอบหมายได้ทันเวลา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ยัน</w:t>
      </w:r>
      <w:r>
        <w:rPr>
          <w:rFonts w:ascii="Angsana New" w:hAnsi="Angsana New"/>
          <w:sz w:val="32"/>
          <w:sz w:val="32"/>
          <w:szCs w:val="32"/>
        </w:rPr>
        <w:t xml:space="preserve"> มุ่งมั่นในการทำงาน ทำใบงาน ทำกิจกรรมกลุ่ม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สามัคคี มีน้ำใจ</w:t>
      </w:r>
      <w:r>
        <w:rPr>
          <w:rFonts w:ascii="Angsana New" w:hAnsi="Angsana New"/>
          <w:sz w:val="32"/>
          <w:sz w:val="32"/>
          <w:szCs w:val="32"/>
        </w:rPr>
        <w:t xml:space="preserve"> มีความรับผิดชอบ ช่วยเหลือกันทำกิจกรรมกลุ่ม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ิ้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งาน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  <w:t>1.</w:t>
      </w:r>
      <w:r>
        <w:rPr>
          <w:rFonts w:ascii="Angsana New" w:hAnsi="Angsana New"/>
          <w:sz w:val="32"/>
          <w:sz w:val="32"/>
          <w:szCs w:val="32"/>
        </w:rPr>
        <w:t xml:space="preserve">ใบงาน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รายง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ระบวนการจัดการเรียนรู้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ั้นนำเข้าสู่บทเรียน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- </w:t>
      </w:r>
      <w:r>
        <w:rPr>
          <w:rFonts w:ascii="Angsana New" w:hAnsi="Angsana New"/>
          <w:color w:val="000000"/>
          <w:sz w:val="32"/>
          <w:sz w:val="32"/>
          <w:szCs w:val="32"/>
        </w:rPr>
        <w:t>ครูและผู้เรีย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่วมกันยกตัวอย่างเรื่องราวของประวัติศาสตร์ไทยที่ผู้เรียนทราบ และพูดคุยเกี่ยวประวัติศาสตร์ท้องถิ่นของอำเภอบ้านแพรก 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ั้นสอน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 xml:space="preserve">-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รูแบ่งกลุ่มผู้เรียนกลุ่ม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/>
          <w:color w:val="000000"/>
          <w:sz w:val="32"/>
          <w:sz w:val="32"/>
          <w:szCs w:val="32"/>
        </w:rPr>
        <w:t>คน ให้ผู้เรียน ศึกษาประวัติศาสตร์ที่สำคัญจากใบความรู้และแบบเรียนเกียวกับประวัติศาสตร์ในสมัยสุโขทัย อยุธยา ธนบุรี และรัตนโกสินทร์ พร้อมนำเสนอ ในหัวข้อตามใบงานกลุ่มที่มอบหมาย</w:t>
      </w:r>
    </w:p>
    <w:p>
      <w:pPr>
        <w:pStyle w:val="Normal"/>
        <w:ind w:firstLine="14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-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รูมอบหมายให้ผู้เรียนศึกษาความรู้จากใบความรู้ และทำใบงาน เรื่อง </w:t>
      </w:r>
      <w:r>
        <w:rPr>
          <w:rFonts w:ascii="Angsana New" w:hAnsi="Angsana New"/>
          <w:sz w:val="32"/>
          <w:sz w:val="32"/>
          <w:szCs w:val="32"/>
        </w:rPr>
        <w:t>การแบ่งยุคสมัยทางประวัติศาสตร์ แหล่งอารยะธรรมโลก บุคคลสำคัญของโลก เหตุการณ์สำคัญของโลกที่มีผลต่อปัจจุบ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ขั้นสรุป     </w:t>
      </w:r>
    </w:p>
    <w:p>
      <w:pPr>
        <w:pStyle w:val="Normal"/>
        <w:ind w:firstLine="144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ครูผู้สอนสรุปเนื้อหาและเติมเต็มองค์ความรู้พร้อมมอบหมายงาน</w:t>
      </w:r>
      <w:r>
        <w:rPr>
          <w:rFonts w:ascii="Angsana New" w:hAnsi="Angsana New"/>
          <w:color w:val="000000"/>
          <w:sz w:val="32"/>
          <w:sz w:val="32"/>
          <w:szCs w:val="32"/>
        </w:rPr>
        <w:t>ให้ไปศึกษาด้วยตนเองเพิ่มเติม</w:t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ื่อการเรียนการสอ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ความรู้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หนังสือแบบเรีย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 xml:space="preserve">กระดาษบรู๊ฟ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ปากกาเคมี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ผลประเมินผล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วัด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สังเกตพฤติกรรมระหว่างการเรียนรู้</w:t>
      </w:r>
      <w:r>
        <w:rPr>
          <w:rFonts w:ascii="Angsana New" w:hAnsi="Angsana New"/>
          <w:sz w:val="32"/>
          <w:sz w:val="32"/>
          <w:szCs w:val="32"/>
        </w:rPr>
        <w:t>และกระบวนการกลุ่ม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วัดความรู้จากการทำกิจกรรมในใบงาน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การวัดผลประเมินผล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1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ักศึกษามีผลคะแนนในการทดสอบไม่น้อย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.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มีส่วนร่วมในกิจกรรมกลุ่ม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หล่งการเรียนรู้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ืบค้นข้อมูลเพิ่มเติ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/>
          <w:sz w:val="32"/>
          <w:sz w:val="32"/>
          <w:szCs w:val="32"/>
        </w:rPr>
        <w:t>ห้องสมุดประชา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กศ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ำบ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แหล่งข้อมูลสารสนเทศ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 internet</w:t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แผนการจัดการเรียนรู้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สาร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พัฒนาสังคม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วิชา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งคมศึกษ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ูรณาการเนื้อหาเรียนร่วมทุกระดับ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ผนการจัดการเรียนรู้เรื่อง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ศรษฐศาสตร์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วลา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่วโมง</w:t>
      </w:r>
    </w:p>
    <w:p>
      <w:pPr>
        <w:pStyle w:val="Normal"/>
        <w:pBdr>
          <w:bottom w:val="single" w:sz="6" w:space="0" w:color="000000"/>
        </w:pBdr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อนวันที่ ………เดือน   ………………</w:t>
      </w:r>
      <w:r>
        <w:rPr>
          <w:rFonts w:cs="Angsana New" w:ascii="Angsana New" w:hAnsi="Angsana New"/>
          <w:b/>
          <w:bCs/>
          <w:sz w:val="32"/>
          <w:szCs w:val="32"/>
        </w:rPr>
        <w:t>.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.........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คเรียนที่ …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ีการศึกษา  ………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ดับ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sz w:val="32"/>
          <w:sz w:val="32"/>
          <w:szCs w:val="32"/>
        </w:rPr>
        <w:t>มีความรู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วามเข้าใ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ระหนักเกี่ยวกับภูมิศาสตร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ระวัติศาสตร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ศรษฐศาสตร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เมืองการปกครองในโลกและนำมาปรับใช้ในการดำ</w:t>
      </w:r>
      <w:r>
        <w:rPr>
          <w:rFonts w:ascii="Angsana New" w:hAnsi="Angsana New"/>
          <w:sz w:val="32"/>
          <w:sz w:val="32"/>
          <w:szCs w:val="32"/>
        </w:rPr>
        <w:t xml:space="preserve">เนินชีวิตเพื่อความมั่นคงของชาติ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วิเคราะห์ปัญหาและแนวโน้มทางเศรษฐกิจของประเทศไทยได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pacing w:val="20"/>
          <w:sz w:val="32"/>
          <w:sz w:val="32"/>
          <w:szCs w:val="32"/>
        </w:rPr>
        <w:t>เสนอแนวทางการแก้ปัญหาทางเศรษฐกิจของประเทศไทยในปัจจุบันได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รู้และเข้าใจ ตระหนักในความสำคัญของการร่วมกลุ่มเศรษฐกิจ ระหว่างประเทศ และประเทศต่างๆ ในโลก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รู้และเข้าใจ ในระบบเศรษฐกิจแบบต่างๆ ในโลก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>รู้และเข้าใจความสัมพันธ</w:t>
      </w:r>
      <w:r>
        <w:rPr>
          <w:rFonts w:ascii="Angsana New" w:hAnsi="Angsana New"/>
          <w:sz w:val="32"/>
          <w:sz w:val="32"/>
          <w:szCs w:val="32"/>
        </w:rPr>
        <w:t>์</w:t>
      </w:r>
      <w:r>
        <w:rPr>
          <w:rFonts w:ascii="Angsana New" w:hAnsi="Angsana New"/>
          <w:sz w:val="32"/>
          <w:sz w:val="32"/>
          <w:szCs w:val="32"/>
        </w:rPr>
        <w:t xml:space="preserve">และผลกระทบทางเศรษฐกิจระหว่างประเทศของประเทศไทยกับกลุ่มเศรษฐกิจของประเทศต่างๆ ในภูมิภาค ในโลก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ascii="Angsana New" w:hAnsi="Angsana New"/>
          <w:sz w:val="32"/>
          <w:sz w:val="32"/>
          <w:szCs w:val="32"/>
        </w:rPr>
        <w:t>วิเคราะห</w:t>
      </w:r>
      <w:r>
        <w:rPr>
          <w:rFonts w:ascii="Angsana New" w:hAnsi="Angsana New"/>
          <w:sz w:val="32"/>
          <w:sz w:val="32"/>
          <w:szCs w:val="32"/>
        </w:rPr>
        <w:t>์</w:t>
      </w:r>
      <w:r>
        <w:rPr>
          <w:rFonts w:ascii="Angsana New" w:hAnsi="Angsana New"/>
          <w:sz w:val="32"/>
          <w:sz w:val="32"/>
          <w:szCs w:val="32"/>
        </w:rPr>
        <w:t>ความสำคัญของระบบเศรษฐกิจ และการเลือกจัดกิจกรรมทางเศรษฐกิจของประเทศต่างๆ ในโลก และผลกระทบ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. </w:t>
      </w:r>
      <w:r>
        <w:rPr>
          <w:rFonts w:ascii="Angsana New" w:hAnsi="Angsana New"/>
          <w:sz w:val="32"/>
          <w:sz w:val="32"/>
          <w:szCs w:val="32"/>
        </w:rPr>
        <w:t>เข้าใจใจในเรื่องกลไกราคากับระบบเศรษฐกิจ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8. </w:t>
      </w:r>
      <w:r>
        <w:rPr>
          <w:rFonts w:ascii="Angsana New" w:hAnsi="Angsana New"/>
          <w:sz w:val="32"/>
          <w:sz w:val="32"/>
          <w:szCs w:val="32"/>
        </w:rPr>
        <w:t>รู้และเข้าใจในเรื่องการเงิน การคลัง และการธนาคาร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9. </w:t>
      </w:r>
      <w:r>
        <w:rPr>
          <w:rFonts w:ascii="Angsana New" w:hAnsi="Angsana New"/>
          <w:sz w:val="32"/>
          <w:sz w:val="32"/>
          <w:szCs w:val="32"/>
        </w:rPr>
        <w:t>เข้าใจในระบบของการธนาคาร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0. </w:t>
      </w:r>
      <w:r>
        <w:rPr>
          <w:rFonts w:ascii="Angsana New" w:hAnsi="Angsana New"/>
          <w:sz w:val="32"/>
          <w:sz w:val="32"/>
          <w:szCs w:val="32"/>
        </w:rPr>
        <w:t>ตระหนักในความสำคัญของเงิน สถาบันการเงิ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1.</w:t>
      </w:r>
      <w:r>
        <w:rPr>
          <w:rFonts w:ascii="Angsana New" w:hAnsi="Angsana New"/>
          <w:sz w:val="32"/>
          <w:sz w:val="32"/>
          <w:szCs w:val="32"/>
        </w:rPr>
        <w:t>วิเคราะห์ผลกระทบจากปัญหาทางเศรษฐกิจในเรื่องการเงิน การคลัง ของประเทศไทย และสังคมโลกได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2. </w:t>
      </w:r>
      <w:r>
        <w:rPr>
          <w:rFonts w:ascii="Angsana New" w:hAnsi="Angsana New"/>
          <w:sz w:val="32"/>
          <w:sz w:val="32"/>
          <w:szCs w:val="32"/>
        </w:rPr>
        <w:t>รู้และเข้าใจเรื่องแผนพัฒนา เศรษฐกิจและสังคมแห่งชาติ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บบเศรษฐกิจ  สถาบันการเงิน และการเงินการคลังของประเทศไทย ระบบเศรษฐกิจระหว่างประเทศ และการรวมกลุ่มทางเศรษฐกิจของประเทศต่างๆ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นักศึกษาสามารถวิเคราะห์ปัญหาและแนวโน้มทางเศรษฐกิจของประเทศไทยและ</w:t>
      </w:r>
      <w:r>
        <w:rPr>
          <w:rFonts w:ascii="Angsana New" w:hAnsi="Angsana New"/>
          <w:spacing w:val="20"/>
          <w:sz w:val="32"/>
          <w:sz w:val="32"/>
          <w:szCs w:val="32"/>
        </w:rPr>
        <w:t>เสนอแนวทางการแก้ปัญหาทางเศรษฐกิจของประเทศไทยในปัจจุบันได้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นักศึกษาสามารถบอกความสำคัญของการรวมกลุ่มเศรษฐกิจ ระหว่างประเทศ และประเทศต่างๆ ในโลกได้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นักศึกษาสามารถบอกรูปแบบของระบบเศรษฐกิจแบบต่างๆ ในโลกได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นักศึกษาสามารถอธิบายความสัมพันธ</w:t>
      </w:r>
      <w:r>
        <w:rPr>
          <w:rFonts w:ascii="Angsana New" w:hAnsi="Angsana New"/>
          <w:sz w:val="32"/>
          <w:sz w:val="32"/>
          <w:szCs w:val="32"/>
        </w:rPr>
        <w:t>์</w:t>
      </w:r>
      <w:r>
        <w:rPr>
          <w:rFonts w:ascii="Angsana New" w:hAnsi="Angsana New"/>
          <w:sz w:val="32"/>
          <w:sz w:val="32"/>
          <w:szCs w:val="32"/>
        </w:rPr>
        <w:t xml:space="preserve">และผลกระทบทางเศรษฐกิจระหว่างประเทศของประเทศไทยกับกลุ่มเศรษฐกิจของประเทศต่างๆ ในภูมิภาค ในโลก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>นักศึกษาสามารถวิเคราะห</w:t>
      </w:r>
      <w:r>
        <w:rPr>
          <w:rFonts w:ascii="Angsana New" w:hAnsi="Angsana New"/>
          <w:sz w:val="32"/>
          <w:sz w:val="32"/>
          <w:szCs w:val="32"/>
        </w:rPr>
        <w:t>์</w:t>
      </w:r>
      <w:r>
        <w:rPr>
          <w:rFonts w:ascii="Angsana New" w:hAnsi="Angsana New"/>
          <w:sz w:val="32"/>
          <w:sz w:val="32"/>
          <w:szCs w:val="32"/>
        </w:rPr>
        <w:t>ความสำคัญของระบบเศรษฐกิจ และการเลือกจัดกิจกรรมทางเศรษฐกิจของประเทศต่างๆ ในโลก และผลกระทบที่เกิดขึ้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ascii="Angsana New" w:hAnsi="Angsana New"/>
          <w:sz w:val="32"/>
          <w:sz w:val="32"/>
          <w:szCs w:val="32"/>
        </w:rPr>
        <w:t>นักศึกษาสามารถอธิบายถึงกลไกราคากับระบบเศรษฐกิจได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. </w:t>
      </w:r>
      <w:r>
        <w:rPr>
          <w:rFonts w:ascii="Angsana New" w:hAnsi="Angsana New"/>
          <w:sz w:val="32"/>
          <w:sz w:val="32"/>
          <w:szCs w:val="32"/>
        </w:rPr>
        <w:t>นักศึกษามีความรู้และเข้าใจและอธิบายถึงความสำคัญในเรื่องการเงิน การคลัง และการธนาค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8. </w:t>
      </w:r>
      <w:r>
        <w:rPr>
          <w:rFonts w:ascii="Angsana New" w:hAnsi="Angsana New"/>
          <w:sz w:val="32"/>
          <w:sz w:val="32"/>
          <w:szCs w:val="32"/>
        </w:rPr>
        <w:t>นักศึกษาสามารถบอกผลกระทบจากปัญหาทางเศรษฐกิจในเรื่องการเงิน การคลัง ของประเทศไทย และสังคมโลกได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9. </w:t>
      </w:r>
      <w:r>
        <w:rPr>
          <w:rFonts w:ascii="Angsana New" w:hAnsi="Angsana New"/>
          <w:sz w:val="32"/>
          <w:sz w:val="32"/>
          <w:szCs w:val="32"/>
        </w:rPr>
        <w:t>นักศึกษามีความรู้และเข้าใจเรื่องแผนพัฒนา เศรษฐกิจและสังคมแห่งชาติ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ระบบเศรษฐกิจของประเทศไทยและปัญหาเศรษฐกิจของไทยในปัจจุบั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ความสำคัญและความจำเป็นในการร่วมมือทางเศรษฐกิจกับประเทศต่างๆ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ระบบเศรษฐกิจในโล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วามสัมพันธ์และผลกระทบทางเศรษฐกิจระหว่างประเทศ กับภูมิภาคต่างๆ ทั่วโลก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รูปแบบของระบบเศรษฐกิจ และวิธีการเลือกจัดกิจกรรมทางเศรษฐกิจ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>กลไกราคากับระบบเศรษฐกิจในปัจจุบ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แทรกแซงกลไกราคาของรัฐบาลในการส่งเสริม และแก้ไขระบบเศรษฐกิจ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ascii="Angsana New" w:hAnsi="Angsana New"/>
          <w:sz w:val="32"/>
          <w:sz w:val="32"/>
          <w:szCs w:val="32"/>
        </w:rPr>
        <w:t>ความหมาย ความสำคัญของเงินประเภท สถาบันการเงิน และสถาบันทางการเงิ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. </w:t>
      </w:r>
      <w:r>
        <w:rPr>
          <w:rFonts w:ascii="Angsana New" w:hAnsi="Angsana New"/>
          <w:sz w:val="32"/>
          <w:sz w:val="32"/>
          <w:szCs w:val="32"/>
        </w:rPr>
        <w:t>การธนาคาร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ระบบของธนาคาร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ประเภทของธนาค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บทบาทหน้าที่ของธนาคารแห่งประเทศไท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ธนาคารกลาง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8. </w:t>
      </w:r>
      <w:r>
        <w:rPr>
          <w:rFonts w:ascii="Angsana New" w:hAnsi="Angsana New"/>
          <w:sz w:val="32"/>
          <w:sz w:val="32"/>
          <w:szCs w:val="32"/>
        </w:rPr>
        <w:t>การคลัง รายได้ประชาชาติ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รายได้ของรัฐบาล และการจัดทำงบประมาณแผ่นดิน</w:t>
      </w:r>
    </w:p>
    <w:p>
      <w:pPr>
        <w:pStyle w:val="Normal"/>
        <w:ind w:firstLine="720"/>
        <w:rPr>
          <w:rFonts w:ascii="Angsana New" w:hAnsi="Angsana New" w:cs="Angsana New"/>
          <w:smallCap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ภา</w:t>
      </w:r>
      <w:r>
        <w:rPr>
          <w:rFonts w:ascii="Angsana New" w:hAnsi="Angsana New"/>
          <w:smallCaps/>
          <w:sz w:val="32"/>
          <w:sz w:val="32"/>
          <w:szCs w:val="32"/>
        </w:rPr>
        <w:t>ษีกับการพัฒนาประเทศ</w:t>
      </w:r>
    </w:p>
    <w:p>
      <w:pPr>
        <w:pStyle w:val="Normal"/>
        <w:ind w:firstLine="720"/>
        <w:rPr>
          <w:rFonts w:ascii="Angsana New" w:hAnsi="Angsana New" w:cs="Angsana New"/>
          <w:smallCaps/>
          <w:sz w:val="32"/>
          <w:szCs w:val="32"/>
        </w:rPr>
      </w:pPr>
      <w:r>
        <w:rPr>
          <w:rFonts w:cs="Angsana New" w:ascii="Angsana New" w:hAnsi="Angsana New"/>
          <w:smallCaps/>
          <w:sz w:val="32"/>
          <w:szCs w:val="32"/>
        </w:rPr>
        <w:t xml:space="preserve">- </w:t>
      </w:r>
      <w:r>
        <w:rPr>
          <w:rFonts w:ascii="Angsana New" w:hAnsi="Angsana New"/>
          <w:smallCaps/>
          <w:sz w:val="32"/>
          <w:sz w:val="32"/>
          <w:szCs w:val="32"/>
        </w:rPr>
        <w:t>ดุลการค้า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mallCaps/>
          <w:sz w:val="32"/>
          <w:szCs w:val="32"/>
        </w:rPr>
        <w:t xml:space="preserve">- </w:t>
      </w:r>
      <w:r>
        <w:rPr>
          <w:rFonts w:ascii="Angsana New" w:hAnsi="Angsana New"/>
          <w:smallCaps/>
          <w:sz w:val="32"/>
          <w:sz w:val="32"/>
          <w:szCs w:val="32"/>
        </w:rPr>
        <w:t>ดุลการชำระเงิ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9. </w:t>
      </w:r>
      <w:r>
        <w:rPr>
          <w:rFonts w:ascii="Angsana New" w:hAnsi="Angsana New"/>
          <w:sz w:val="32"/>
          <w:sz w:val="32"/>
          <w:szCs w:val="32"/>
        </w:rPr>
        <w:t>ปัญหาเศรษฐกิจในประไทย ภูมิภาคต่างๆ และโลก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0.</w:t>
      </w:r>
      <w:r>
        <w:rPr>
          <w:rFonts w:ascii="Angsana New" w:hAnsi="Angsana New"/>
          <w:sz w:val="32"/>
          <w:sz w:val="32"/>
          <w:szCs w:val="32"/>
        </w:rPr>
        <w:t>แผนพัฒนาเศรษฐกิจ และสังคมแห่งชาติ ฉบับปัจจุบัน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1. </w:t>
      </w:r>
      <w:r>
        <w:rPr>
          <w:rFonts w:ascii="Angsana New" w:hAnsi="Angsana New"/>
          <w:sz w:val="32"/>
          <w:sz w:val="32"/>
          <w:szCs w:val="32"/>
        </w:rPr>
        <w:t>ผลของการใช้แผนพัฒนาเศรษฐกิจ และสังคมแห่งชาติ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ฝ่รู้ใฝ่เรียน</w:t>
      </w:r>
      <w:r>
        <w:rPr>
          <w:rFonts w:ascii="Angsana New" w:hAnsi="Angsana New"/>
          <w:sz w:val="32"/>
          <w:sz w:val="32"/>
          <w:szCs w:val="32"/>
        </w:rPr>
        <w:t xml:space="preserve"> ศึกษาใบความรู้ จากแบบเรียน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วินัย </w:t>
      </w:r>
      <w:r>
        <w:rPr>
          <w:rFonts w:ascii="Angsana New" w:hAnsi="Angsana New"/>
          <w:sz w:val="32"/>
          <w:sz w:val="32"/>
          <w:szCs w:val="32"/>
        </w:rPr>
        <w:t>ทำงานตามที่ครูมอบหมายได้ทันเวลา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ยัน</w:t>
      </w:r>
      <w:r>
        <w:rPr>
          <w:rFonts w:ascii="Angsana New" w:hAnsi="Angsana New"/>
          <w:sz w:val="32"/>
          <w:sz w:val="32"/>
          <w:szCs w:val="32"/>
        </w:rPr>
        <w:t xml:space="preserve"> มุ่งมั่นในการทำงาน ทำใบงาน ทำกิจกรรมกลุ่ม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สามัคคี มีน้ำใจ</w:t>
      </w:r>
      <w:r>
        <w:rPr>
          <w:rFonts w:ascii="Angsana New" w:hAnsi="Angsana New"/>
          <w:sz w:val="32"/>
          <w:sz w:val="32"/>
          <w:szCs w:val="32"/>
        </w:rPr>
        <w:t xml:space="preserve"> มีความรับผิดชอบ ช่วยเหลือกันทำกิจกรรมกลุ่ม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ิ้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งาน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  <w:t>1.</w:t>
      </w:r>
      <w:r>
        <w:rPr>
          <w:rFonts w:ascii="Angsana New" w:hAnsi="Angsana New"/>
          <w:sz w:val="32"/>
          <w:sz w:val="32"/>
          <w:szCs w:val="32"/>
        </w:rPr>
        <w:t xml:space="preserve">ใบงาน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รายง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ระบวนการจัดการเรียนรู้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ั้นนำเข้าสู่บทเรียน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- </w:t>
      </w:r>
      <w:r>
        <w:rPr>
          <w:rFonts w:ascii="Angsana New" w:hAnsi="Angsana New"/>
          <w:color w:val="000000"/>
          <w:sz w:val="32"/>
          <w:sz w:val="32"/>
          <w:szCs w:val="32"/>
        </w:rPr>
        <w:t>ครูและผู้เรียนร่วมกันพูดคุยแลกเปลี่ยนประสบการณ์</w:t>
      </w:r>
      <w:r>
        <w:rPr>
          <w:rFonts w:ascii="Angsana New" w:hAnsi="Angsana New"/>
          <w:color w:val="000000"/>
          <w:sz w:val="32"/>
          <w:sz w:val="32"/>
          <w:szCs w:val="32"/>
        </w:rPr>
        <w:t>เกี่ยวกับระบบเศรษฐกิจของประเทศไทยตั้งแต่อดีตจนถึงปัจจุบัน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ั้นสอน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  <w:t xml:space="preserve">-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รูมอบหมายให้ผู้เรียนศึกษาความรู้จากใบความรู้ เรื่องระบบเศรษฐกิจของไทย และของโลก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 xml:space="preserve">- </w:t>
      </w:r>
      <w:r>
        <w:rPr>
          <w:rFonts w:ascii="Angsana New" w:hAnsi="Angsana New"/>
          <w:color w:val="000000"/>
          <w:sz w:val="32"/>
          <w:sz w:val="32"/>
          <w:szCs w:val="32"/>
        </w:rPr>
        <w:t>ครูและผู้เรียนร่วมกันแลกเปลี่ยนเรียนรู้ในเนื้อหาเศรษฐกิจ  สถาบันการเงิน และการเงินการคลังของประเทศไทย ระบบเศรษฐกิจระหว่างประเทศ และการรวมกลุ่มทางเศรษฐกิจของประเทศต่างๆ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ขั้นสรุป     </w:t>
      </w:r>
    </w:p>
    <w:p>
      <w:pPr>
        <w:pStyle w:val="Normal"/>
        <w:ind w:firstLine="144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ครูผู้สอนสรุปเนื้อหาและเติมเต็มองค์ความรู้พร้อมมอบหมายงาน</w:t>
      </w:r>
      <w:r>
        <w:rPr>
          <w:rFonts w:ascii="Angsana New" w:hAnsi="Angsana New"/>
          <w:color w:val="000000"/>
          <w:sz w:val="32"/>
          <w:sz w:val="32"/>
          <w:szCs w:val="32"/>
        </w:rPr>
        <w:t>ให้ไปศึกษาด้วยตนเองเพิ่มเติม</w:t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ื่อการเรียนการสอ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ความรู้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หนังสือแบบเรียน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 xml:space="preserve">กระดาษบรู๊ฟ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ปากกาเคมี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ผลประเมินผล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วัด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สังเกตพฤติกรรมระหว่างการเรียนรู้</w:t>
      </w:r>
      <w:r>
        <w:rPr>
          <w:rFonts w:ascii="Angsana New" w:hAnsi="Angsana New"/>
          <w:sz w:val="32"/>
          <w:sz w:val="32"/>
          <w:szCs w:val="32"/>
        </w:rPr>
        <w:t>และกระบวนการกลุ่ม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วัดความรู้จากการทำกิจกรรมในใบงาน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การวัดผลประเมินผล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1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ักศึกษามีผลคะแนนในการทดสอบไม่น้อย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.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มีส่วนร่วมในกิจกรรมกลุ่ม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หล่งการเรียนรู้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ืบค้นข้อมูลเพิ่มเติ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/>
          <w:sz w:val="32"/>
          <w:sz w:val="32"/>
          <w:szCs w:val="32"/>
        </w:rPr>
        <w:t>ห้องสมุดประชา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กศ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ำบ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แหล่งข้อมูลสารสนเทศ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 internet</w:t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แผนการจัดการเรียนรู้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สาร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ู้พื้นฐาน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วิชา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งคมศึกษ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ูรณาการเนื้อหาเรียนร่วมทุกระดับ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ผนการจัดการเรียนรู้เรื่อง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มืองการปกครอง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่วโมง</w:t>
      </w:r>
    </w:p>
    <w:p>
      <w:pPr>
        <w:pStyle w:val="Normal"/>
        <w:pBdr>
          <w:bottom w:val="single" w:sz="6" w:space="0" w:color="000000"/>
        </w:pBdr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อนวันที่ ………เดือน   ………………</w:t>
      </w:r>
      <w:r>
        <w:rPr>
          <w:rFonts w:cs="Angsana New" w:ascii="Angsana New" w:hAnsi="Angsana New"/>
          <w:b/>
          <w:bCs/>
          <w:sz w:val="32"/>
          <w:szCs w:val="32"/>
        </w:rPr>
        <w:t>.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.........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คเรียนที่ …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ีการศึกษา  ………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เรียนรู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sz w:val="32"/>
          <w:sz w:val="32"/>
          <w:szCs w:val="32"/>
        </w:rPr>
        <w:t>มีความรู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วามเข้าใ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ระหนักเกี่ยวกับภูมิศาสตร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ระวัติศาสตร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ศรษฐศาสตร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เมืองการปกครองในโลกและนำมาปรับใช้ในการดำ</w:t>
      </w:r>
      <w:r>
        <w:rPr>
          <w:rFonts w:ascii="Angsana New" w:hAnsi="Angsana New"/>
          <w:sz w:val="32"/>
          <w:sz w:val="32"/>
          <w:szCs w:val="32"/>
        </w:rPr>
        <w:t xml:space="preserve">เนินชีวิตเพื่อความมั่นคงของชาติ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1. </w:t>
      </w:r>
      <w:r>
        <w:rPr>
          <w:sz w:val="32"/>
          <w:sz w:val="32"/>
          <w:szCs w:val="32"/>
        </w:rPr>
        <w:t>รู้และเข้าใ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ะบอบการเมืองการปกครองต่าง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ี่ใช้อยู่ปัจจุบัน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2. </w:t>
      </w:r>
      <w:r>
        <w:rPr>
          <w:sz w:val="32"/>
          <w:sz w:val="32"/>
          <w:szCs w:val="32"/>
        </w:rPr>
        <w:t>ตระหนักและเห็นคุณค่าการปกครองระบอบประชาธิปไตย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3. </w:t>
      </w:r>
      <w:r>
        <w:rPr>
          <w:sz w:val="32"/>
          <w:sz w:val="32"/>
          <w:szCs w:val="32"/>
        </w:rPr>
        <w:t>รู้และเข้าใ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ผลที่เกิดจากการเปลี่ยนแปลงทางการเมืองการปกครอ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องประเทศไทยจากอดีต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4. </w:t>
      </w:r>
      <w:r>
        <w:rPr>
          <w:sz w:val="32"/>
          <w:sz w:val="32"/>
          <w:szCs w:val="32"/>
        </w:rPr>
        <w:t>รู้และเข้าใจผลที่เกิดจากการเปลี่ยนแปลงการเมืองการปกครองของโลก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>ตระหนักและเห็นคุณค่าของหลักธรรมาภิบาล และนำไปปฏิบัติในชีวิตจริงได้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พัฒนาการ การเมือง การปกครอง ของประเทศไทย และเหตุการณ์สำคัญทางการเมืองการปกครองของโลกที่ส่งผลกระทบต่อประเทศไท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นักศึกษาสามารถบอกรูปแบบของระบอบการเมิองการปกครองต่างที่ใช้ในปัจจุบันได้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นักศึกษาสามารถอธิบายถึงลักษณะการปกครองในระบอบประชาธิปไตย ตระหนัก และเห็นคุณค่าของการปกครองในระบอบประชาธิปไตย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นักศึกษาสามารถลำดับเรื่องราวการเปลี่ยนแปลงรูปแบบการเมืองการปกครองของประเทศไทยตั้งแต่อดีตจนถึงปัจจุบันได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นักศึกษามีความรู้และเข้าใจผลที่</w:t>
      </w:r>
      <w:r>
        <w:rPr>
          <w:sz w:val="32"/>
          <w:sz w:val="32"/>
          <w:szCs w:val="32"/>
        </w:rPr>
        <w:t>เกิดจากการเปลี่ยนแปลงการเมืองการปกครองของโลก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>นักศึกษาเข้าใจหลักธรรมาภิบาลและบอกประโยชน์ของหลักธรรมาภิบาลที่นำไปใช้ในชีวิตจริงได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1. </w:t>
      </w:r>
      <w:r>
        <w:rPr>
          <w:sz w:val="32"/>
          <w:sz w:val="32"/>
          <w:szCs w:val="32"/>
        </w:rPr>
        <w:t>การปกครองระบอบประชาธิปไตย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2. </w:t>
      </w:r>
      <w:r>
        <w:rPr>
          <w:sz w:val="32"/>
          <w:sz w:val="32"/>
          <w:szCs w:val="32"/>
        </w:rPr>
        <w:t>การปกครองระบอบ</w:t>
      </w:r>
      <w:r>
        <w:rPr>
          <w:rFonts w:ascii="Angsana New" w:hAnsi="Angsana New"/>
          <w:sz w:val="32"/>
          <w:sz w:val="32"/>
          <w:szCs w:val="32"/>
        </w:rPr>
        <w:t>เผด็จการ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3. </w:t>
      </w:r>
      <w:r>
        <w:rPr>
          <w:sz w:val="32"/>
          <w:sz w:val="32"/>
          <w:szCs w:val="32"/>
        </w:rPr>
        <w:t>พัฒนาการของระบอบประชาธิปไตยของประเทศต่าง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โลก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4. </w:t>
      </w:r>
      <w:r>
        <w:rPr>
          <w:sz w:val="32"/>
          <w:sz w:val="32"/>
          <w:szCs w:val="32"/>
        </w:rPr>
        <w:t>เหตุการณ์สำคัญทางการเมืองการปกครอ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องประเทศไทย</w:t>
      </w:r>
    </w:p>
    <w:p>
      <w:pPr>
        <w:pStyle w:val="Normal"/>
        <w:ind w:firstLine="720"/>
        <w:rPr/>
      </w:pPr>
      <w:r>
        <w:rPr>
          <w:sz w:val="32"/>
          <w:szCs w:val="32"/>
        </w:rPr>
        <w:t xml:space="preserve">5. </w:t>
      </w:r>
      <w:r>
        <w:rPr>
          <w:sz w:val="32"/>
          <w:sz w:val="32"/>
          <w:szCs w:val="32"/>
        </w:rPr>
        <w:t>เหตุการณ์สำคัญทางการเมืองการปกครอ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องโลกที่ส่งผลกระทบต่อประเทศไทย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sz w:val="32"/>
          <w:szCs w:val="32"/>
        </w:rPr>
        <w:t xml:space="preserve">6. </w:t>
      </w:r>
      <w:r>
        <w:rPr>
          <w:sz w:val="32"/>
          <w:sz w:val="32"/>
          <w:szCs w:val="32"/>
        </w:rPr>
        <w:t>หลัก</w:t>
      </w:r>
      <w:r>
        <w:rPr>
          <w:rFonts w:ascii="Angsana New" w:hAnsi="Angsana New"/>
          <w:sz w:val="32"/>
          <w:sz w:val="32"/>
          <w:szCs w:val="32"/>
        </w:rPr>
        <w:t>ธรรมาภิบาล</w:t>
      </w:r>
      <w:r>
        <w:rPr>
          <w:sz w:val="32"/>
          <w:sz w:val="32"/>
          <w:szCs w:val="32"/>
        </w:rPr>
        <w:t>และ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นวทางปฏิบัติตาม</w:t>
      </w:r>
      <w:r>
        <w:rPr>
          <w:rFonts w:ascii="Angsana New" w:hAnsi="Angsana New"/>
          <w:sz w:val="32"/>
          <w:sz w:val="32"/>
          <w:szCs w:val="32"/>
        </w:rPr>
        <w:t>หลักธรรมาภิบาล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ฝ่รู้ใฝ่เรียน</w:t>
      </w:r>
      <w:r>
        <w:rPr>
          <w:rFonts w:ascii="Angsana New" w:hAnsi="Angsana New"/>
          <w:sz w:val="32"/>
          <w:sz w:val="32"/>
          <w:szCs w:val="32"/>
        </w:rPr>
        <w:t xml:space="preserve"> ศึกษาใบความรู้ จากแบบเรียน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วินัย </w:t>
      </w:r>
      <w:r>
        <w:rPr>
          <w:rFonts w:ascii="Angsana New" w:hAnsi="Angsana New"/>
          <w:sz w:val="32"/>
          <w:sz w:val="32"/>
          <w:szCs w:val="32"/>
        </w:rPr>
        <w:t>ทำงานตามที่ครูมอบหมายได้ทันเวลา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ยัน</w:t>
      </w:r>
      <w:r>
        <w:rPr>
          <w:rFonts w:ascii="Angsana New" w:hAnsi="Angsana New"/>
          <w:sz w:val="32"/>
          <w:sz w:val="32"/>
          <w:szCs w:val="32"/>
        </w:rPr>
        <w:t xml:space="preserve"> มุ่งมั่นในการทำงาน ทำใบงาน ทำกิจกรรมกลุ่ม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สามัคคี มีน้ำใจ</w:t>
      </w:r>
      <w:r>
        <w:rPr>
          <w:rFonts w:ascii="Angsana New" w:hAnsi="Angsana New"/>
          <w:sz w:val="32"/>
          <w:sz w:val="32"/>
          <w:szCs w:val="32"/>
        </w:rPr>
        <w:t xml:space="preserve"> มีความรับผิดชอบ ช่วยเหลือกันทำกิจกรรมกลุ่ม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ิ้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งาน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  <w:t>1.</w:t>
      </w:r>
      <w:r>
        <w:rPr>
          <w:rFonts w:ascii="Angsana New" w:hAnsi="Angsana New"/>
          <w:sz w:val="32"/>
          <w:sz w:val="32"/>
          <w:szCs w:val="32"/>
        </w:rPr>
        <w:t xml:space="preserve">ใบงาน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รายง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ะบวนการจัดการเรียนรู้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ั้นนำเข้าสู่บทเรียน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- </w:t>
      </w:r>
      <w:r>
        <w:rPr>
          <w:rFonts w:ascii="Angsana New" w:hAnsi="Angsana New"/>
          <w:color w:val="000000"/>
          <w:sz w:val="32"/>
          <w:sz w:val="32"/>
          <w:szCs w:val="32"/>
        </w:rPr>
        <w:t>ครูและผู้เรียนร่วมกันพูดคุยแลกเปลี่ยนประสบการณ์</w:t>
      </w:r>
      <w:r>
        <w:rPr>
          <w:rFonts w:ascii="Angsana New" w:hAnsi="Angsana New"/>
          <w:color w:val="000000"/>
          <w:sz w:val="32"/>
          <w:sz w:val="32"/>
          <w:szCs w:val="32"/>
        </w:rPr>
        <w:t>กับการปกครองระบอบต่างๆที่นักศึกษารู้จักและเคยได้ทราบจากสื่อต่างๆ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ั้นสอน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  <w:tab/>
        <w:t xml:space="preserve">-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รูและผู้เรียนร่วมกันแลกเปลี่ยนเรียนรู้รูปแบบการปกครองแบบประชาธิปไตย ระบอบเผด็จการ ความแตกต่าง ข้อดี ข้อเสีย 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 xml:space="preserve">- </w:t>
      </w:r>
      <w:r>
        <w:rPr>
          <w:rFonts w:ascii="Angsana New" w:hAnsi="Angsana New"/>
          <w:color w:val="000000"/>
          <w:sz w:val="32"/>
          <w:sz w:val="32"/>
          <w:szCs w:val="32"/>
        </w:rPr>
        <w:t>ครูและผู้เรียนร่วมกันแลกเปลี่ยนเรียนรู้เกี่ยวกับพัฒนาการของการปกครองในระบอบประชาธิปไตยที่สำคัญในโลก</w:t>
      </w:r>
    </w:p>
    <w:p>
      <w:pPr>
        <w:pStyle w:val="Normal"/>
        <w:autoSpaceDE w:val="false"/>
        <w:ind w:firstLine="14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-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รูแบ่งกลุ่มและมอบหมายให้ผู้เรียนศึกษาประวัติศาสตร์ด้านการต่อสู้เรียกร้องประชาธิปไตยตั้งแต่สมั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475 </w:t>
      </w:r>
      <w:r>
        <w:rPr>
          <w:rFonts w:ascii="Angsana New" w:hAnsi="Angsana New"/>
          <w:color w:val="000000"/>
          <w:sz w:val="32"/>
          <w:sz w:val="32"/>
          <w:szCs w:val="32"/>
        </w:rPr>
        <w:t>ถึง ปัจจุบัน พร้อมสรุปและนำเสนอ</w:t>
      </w:r>
    </w:p>
    <w:p>
      <w:pPr>
        <w:pStyle w:val="Normal"/>
        <w:autoSpaceDE w:val="false"/>
        <w:ind w:firstLine="14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- </w:t>
      </w:r>
      <w:r>
        <w:rPr>
          <w:rFonts w:ascii="Angsana New" w:hAnsi="Angsana New"/>
          <w:color w:val="000000"/>
          <w:sz w:val="32"/>
          <w:sz w:val="32"/>
          <w:szCs w:val="32"/>
        </w:rPr>
        <w:t>ครูผู้สอนสรุปองค์ความรู้และประเด็นสำคัญจากการนำเสนอและร่วมกันแลกเปลี่ยนเรียนรู้ในเรื่องดังกล่าวเพิ่มเติม</w:t>
      </w:r>
    </w:p>
    <w:p>
      <w:pPr>
        <w:pStyle w:val="Normal"/>
        <w:autoSpaceDE w:val="false"/>
        <w:ind w:firstLine="1440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ขั้นสรุป     </w:t>
      </w:r>
    </w:p>
    <w:p>
      <w:pPr>
        <w:pStyle w:val="Normal"/>
        <w:ind w:firstLine="144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ครูผู้สอนสรุปเนื้อหาและเติมเต็มองค์ความรู้พร้อมมอบหมายงาน</w:t>
      </w:r>
      <w:r>
        <w:rPr>
          <w:rFonts w:ascii="Angsana New" w:hAnsi="Angsana New"/>
          <w:color w:val="000000"/>
          <w:sz w:val="32"/>
          <w:sz w:val="32"/>
          <w:szCs w:val="32"/>
        </w:rPr>
        <w:t>ให้ไปศึกษาด้วยตนเองเพิ่มเติม</w:t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ื่อการเรียนการสอ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ความรู้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หนังสือแบบเรียน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 xml:space="preserve">กระดาษบรู๊ฟ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ปากกาเคมี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6. </w:t>
      </w:r>
      <w:r>
        <w:rPr>
          <w:rFonts w:ascii="Angsana New" w:hAnsi="Angsana New"/>
          <w:sz w:val="32"/>
          <w:sz w:val="32"/>
          <w:szCs w:val="32"/>
        </w:rPr>
        <w:t>คลิปวีดีโอ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ผลประเมินผล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วัด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สังเกตพฤติกรรมระหว่างการเรียนรู้</w:t>
      </w:r>
      <w:r>
        <w:rPr>
          <w:rFonts w:ascii="Angsana New" w:hAnsi="Angsana New"/>
          <w:sz w:val="32"/>
          <w:sz w:val="32"/>
          <w:szCs w:val="32"/>
        </w:rPr>
        <w:t>และกระบวนการกลุ่ม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วัดความรู้จากการทำกิจกรรมในใบงาน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การวัดผลประเมินผล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1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ักศึกษามีผลคะแนนในการทดสอบไม่น้อย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.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มีส่วนร่วมในกิจกรรมกลุ่ม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หล่งการเรียนรู้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ืบค้นข้อมูลเพิ่มเติ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/>
          <w:sz w:val="32"/>
          <w:sz w:val="32"/>
          <w:szCs w:val="32"/>
        </w:rPr>
        <w:t>ห้องสมุดประชา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กศ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ำบ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แหล่งข้อมูลสารสนเทศ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 internet</w:t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sectPr>
      <w:headerReference w:type="default" r:id="rId2"/>
      <w:type w:val="nextPage"/>
      <w:pgSz w:w="11906" w:h="16838"/>
      <w:pgMar w:left="1800" w:right="1416" w:gutter="0" w:header="72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  <w:p>
    <w:pPr>
      <w:pStyle w:val="Head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Cordia New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eastAsia="Calibri" w:cs="Angsana New"/>
      <w:sz w:val="96"/>
      <w:szCs w:val="9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rFonts w:ascii="Angsana New" w:hAnsi="Angsana New" w:cs="Angsana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1z1">
    <w:name w:val="WW8Num11z1"/>
    <w:qFormat/>
    <w:rPr>
      <w:rFonts w:ascii="Angsana New" w:hAnsi="Angsana New" w:eastAsia="Times New Roman" w:cs="Angsana New"/>
    </w:rPr>
  </w:style>
  <w:style w:type="character" w:styleId="WW8Num12z0">
    <w:name w:val="WW8Num12z0"/>
    <w:qFormat/>
    <w:rPr>
      <w:lang w:bidi="th-TH"/>
    </w:rPr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หัวเรื่อง 1 อักขระ"/>
    <w:qFormat/>
    <w:rPr>
      <w:rFonts w:ascii="Angsana New" w:hAnsi="Angsana New" w:cs="Cordia New"/>
      <w:b/>
      <w:bCs/>
      <w:sz w:val="32"/>
      <w:szCs w:val="32"/>
    </w:rPr>
  </w:style>
  <w:style w:type="character" w:styleId="Style14">
    <w:name w:val="ชื่อเรื่อง อักขระ"/>
    <w:qFormat/>
    <w:rPr>
      <w:rFonts w:ascii="Angsana New" w:hAnsi="Angsana New" w:cs="Cordia New"/>
      <w:b/>
      <w:bCs/>
      <w:sz w:val="32"/>
      <w:szCs w:val="32"/>
    </w:rPr>
  </w:style>
  <w:style w:type="character" w:styleId="Style15">
    <w:name w:val="หัวกระดาษ อักขระ"/>
    <w:qFormat/>
    <w:rPr>
      <w:sz w:val="24"/>
      <w:szCs w:val="28"/>
    </w:rPr>
  </w:style>
  <w:style w:type="character" w:styleId="Style16">
    <w:name w:val="ท้ายกระดาษ อักขระ"/>
    <w:qFormat/>
    <w:rPr>
      <w:sz w:val="24"/>
      <w:szCs w:val="28"/>
    </w:rPr>
  </w:style>
  <w:style w:type="character" w:styleId="Style17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Cordia Ne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ปกติ (เว็บ)"/>
    <w:basedOn w:val="Normal"/>
    <w:qFormat/>
    <w:pPr/>
    <w:rPr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Batang;바탕" w:cs="Angsana New"/>
      <w:color w:val="000000"/>
      <w:sz w:val="24"/>
      <w:szCs w:val="24"/>
      <w:lang w:val="en-US" w:eastAsia="ko-KR"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5:13:00Z</dcterms:created>
  <dc:creator>MDAA-OIOIN</dc:creator>
  <dc:description/>
  <cp:keywords/>
  <dc:language>en-US</dc:language>
  <cp:lastModifiedBy>M275G</cp:lastModifiedBy>
  <cp:lastPrinted>2013-02-12T10:56:00Z</cp:lastPrinted>
  <dcterms:modified xsi:type="dcterms:W3CDTF">2014-01-25T08:43:00Z</dcterms:modified>
  <cp:revision>55</cp:revision>
  <dc:subject/>
  <dc:title>หน่วยการเรียนรู้ที่ 1 ตัวเรา  ชั้นประถมศึกษาปีที่ 4  </dc:title>
</cp:coreProperties>
</file>